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206488183"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97646565"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